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 Wholly New Way to Understand and Reduce Variability in 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 Wholly New Way to Understand and Reduce Variability in 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02:3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